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Էլեկտրական սարքավորում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color w:val="FF0000"/>
          <w:sz w:val="20"/>
          <w:lang w:val="es-ES"/>
        </w:rPr>
        <w:t xml:space="preserve">N ԳՀԱՊՁԲ-20-10/6-5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5,639,808 (հինգ միլիոն վեց հարյուր երեսունինը հազար ութ հարյուր ութ)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>, բայց ոչ ուշ, քան 10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</w:rPr>
        <w:t>12.02.2020թ. N3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6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58"/>
        <w:gridCol w:w="1275"/>
        <w:gridCol w:w="993"/>
        <w:gridCol w:w="1701"/>
        <w:gridCol w:w="1984"/>
        <w:gridCol w:w="2014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</w:t>
            </w:r>
          </w:p>
        </w:tc>
      </w:tr>
      <w:tr>
        <w:trPr>
          <w:trHeight w:val="7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Կենտրոնախույս պոմպեր (Կենտրոնախույս պոմպ K50-32-125, 1.5K6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89,9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Կենտրոնախույս պոմպեր (Կենտրոնախույս պոմպ Կ65-50-160, 2Կ6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94,9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 xml:space="preserve">Կենտրոնախույս պոմպեր(Կենտրոնախույս պոմպ Կ100-80-160, </w:t>
            </w:r>
            <w:r>
              <w:rPr>
                <w:rFonts w:cs="Arial" w:ascii="GHEA Grapalat" w:hAnsi="GHEA Grapalat"/>
                <w:sz w:val="18"/>
                <w:szCs w:val="18"/>
              </w:rPr>
              <w:t>4Կ12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89,9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6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67"/>
        <w:gridCol w:w="1309"/>
        <w:gridCol w:w="1166"/>
        <w:gridCol w:w="1022"/>
        <w:gridCol w:w="1023"/>
        <w:gridCol w:w="1022"/>
        <w:gridCol w:w="1023"/>
        <w:gridCol w:w="1022"/>
        <w:gridCol w:w="1242"/>
        <w:gridCol w:w="1200"/>
        <w:gridCol w:w="1022"/>
        <w:gridCol w:w="1267"/>
      </w:tblGrid>
      <w:tr>
        <w:trPr>
          <w:trHeight w:val="15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իլ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յի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նի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լի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Օգոստո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Սեպտեմբե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կտեմբե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Նոյեմբե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ոչ ուշ, քան 10.12.2020թ.</w:t>
            </w:r>
          </w:p>
        </w:tc>
      </w:tr>
      <w:tr>
        <w:trPr>
          <w:trHeight w:val="3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Կենտրոնախույս պոմպեր (Կենտրոնախույս պոմպ K50-32-125, 1.5K6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42121350/5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9,910</w:t>
            </w:r>
          </w:p>
        </w:tc>
      </w:tr>
      <w:tr>
        <w:trPr>
          <w:trHeight w:val="3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Կենտրոնախույս պոմպեր (Կենտրոնախույս պոմպ Կ65-50-160, 2Կ6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42121350/5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339,928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 xml:space="preserve">Կենտրոնախույս պոմպեր(Կենտրոնախույս պոմպ Կ100-80-160, </w:t>
            </w:r>
            <w:r>
              <w:rPr>
                <w:rFonts w:cs="Arial" w:ascii="GHEA Grapalat" w:hAnsi="GHEA Grapalat"/>
                <w:sz w:val="18"/>
                <w:szCs w:val="18"/>
              </w:rPr>
              <w:t>4Կ12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42121350/5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949,97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07:19:00Z</dcterms:modified>
  <cp:revision>134</cp:revision>
  <dc:subject/>
  <dc:title>                                        Ð²Úî²ð²ðàôÂÚàôÜ ´²ò  ÀÜÂ²ò²Î²ðàì  ÜàôØ   Î²î²ðºÈàô  Ø²êÆÜ</dc:title>
</cp:coreProperties>
</file>